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uilding a Common Foundation: Institute Information-Sharing Sessions</w:t>
      </w:r>
    </w:p>
    <w:p>
      <w:pPr>
        <w:pStyle w:val="Normal"/>
        <w:spacing w:lineRule="auto" w:line="240" w:before="0" w:after="0"/>
        <w:rPr/>
      </w:pPr>
      <w:r>
        <w:rPr/>
        <w:t xml:space="preserve">For each session in which you’re listed below, prepare a “mini-presentation” that provides an overview of your work with respect to the specific topic and addresses the questions below Be honest, analytical and reflective about the work; consider what would be most engaging and relevant to someone with an interest in the work but not necessarily in the specifics of your context/circumstances. Within the time constraints, feel free to quickly provide a synopsis of responses to the questions and then focus on a particularly successful element (activity, protocol, template) of your work that you think would give people a concrete sense of your work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lorfulListAccent1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e the key things you’ve done so far in this area?</w:t>
      </w:r>
    </w:p>
    <w:p>
      <w:pPr>
        <w:pStyle w:val="ColorfulListAccent1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e the most critical things you’ve learned as a result of your work in this area?</w:t>
      </w:r>
    </w:p>
    <w:p>
      <w:pPr>
        <w:pStyle w:val="ColorfulListAccent1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rFonts w:cs="Calibri;MV Bol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hat are the biggest challenges you’ve faced in this work?</w:t>
      </w:r>
    </w:p>
    <w:p>
      <w:pPr>
        <w:pStyle w:val="ColorfulListAccent1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questions/issues have arisen that surprised you?</w:t>
      </w:r>
    </w:p>
    <w:p>
      <w:pPr>
        <w:pStyle w:val="Normal"/>
        <w:spacing w:lineRule="auto" w:line="240" w:before="0" w:after="0"/>
        <w:rPr/>
      </w:pPr>
      <w:r>
        <w:rPr/>
        <w:t>If you have handouts or artifacts to share, please get them to Julie Jacob (</w:t>
      </w:r>
      <w:hyperlink r:id="rId2">
        <w:r>
          <w:rPr>
            <w:rStyle w:val="InternetLink"/>
          </w:rPr>
          <w:t>Julie.jacob@email.edcc.edu</w:t>
        </w:r>
      </w:hyperlink>
      <w:r>
        <w:rPr/>
        <w:t>) by July 31</w:t>
      </w:r>
      <w:r>
        <w:rPr>
          <w:vertAlign w:val="superscript"/>
        </w:rPr>
        <w:t>st</w:t>
      </w:r>
      <w:r>
        <w:rPr/>
        <w:t xml:space="preserve"> so she can get copies made and bring them to the Institute. [</w:t>
      </w:r>
      <w:r>
        <w:rPr>
          <w:i/>
        </w:rPr>
        <w:t>Those of you who have sent me materials already, I will pass them along to Julie unless I hear otherwise from you.]</w:t>
      </w:r>
      <w:r>
        <w:rPr/>
        <w:t xml:space="preserve"> AV equipment will be available if you wish to do slides, but newsprint and other supplies will also be at your disposal if you want to put something together on-site. Combining clear communication with a creative format is encouraged! 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923"/>
        <w:gridCol w:w="2575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lacement Processes </w:t>
            </w:r>
            <w:r>
              <w:rPr/>
              <w:t>(college partnership and time):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Cascadia (10)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Wenatchee Valley (15)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ighline (15)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Green River (30)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National perspectives (20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fessional Learning</w:t>
            </w:r>
            <w:r>
              <w:rPr/>
              <w:t xml:space="preserve"> (10 minutes each):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  <w:t>Clark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  <w:t>Cascadia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  <w:t>Spokane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  <w:t>Wenatchee Valley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  <w:t>Shoreline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  <w:t>Olympic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National perspectives (20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llaborative Curriculum </w:t>
            </w:r>
            <w:r>
              <w:rPr/>
              <w:t xml:space="preserve">  (20 minutes each):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 xml:space="preserve">Clark 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Cascadia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Shoreline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National perspectiv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MV Boli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mbria" w:cs="Times New Roman"/>
      <w:color w:val="auto"/>
      <w:sz w:val="24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;MV Boli" w:hAnsi="Calibri;MV Boli" w:eastAsia="Calibri;MV Bol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e.jacob@email.edcc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13:00Z</dcterms:created>
  <dc:creator>Bill Moore</dc:creator>
  <dc:description/>
  <dc:language>en-US</dc:language>
  <cp:lastModifiedBy>Bill Moore</cp:lastModifiedBy>
  <dcterms:modified xsi:type="dcterms:W3CDTF">2013-07-29T21:13:00Z</dcterms:modified>
  <cp:revision>2</cp:revision>
  <dc:subject/>
  <dc:title/>
</cp:coreProperties>
</file>